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6689289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9697701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0452185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